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ntative Schedule</w:t>
      </w:r>
    </w:p>
    <w:p>
      <w:pPr>
        <w:pStyle w:val="Normal"/>
        <w:jc w:val="center"/>
        <w:rPr/>
      </w:pPr>
      <w:r>
        <w:rPr/>
        <w:t xml:space="preserve">*This schedule is only tentative and is always subject to change; however, unless you are instructed otherwise (in writing), you are responsible for the assigned readings and due dates below. </w:t>
      </w:r>
    </w:p>
    <w:p>
      <w:pPr>
        <w:pStyle w:val="Normal"/>
        <w:jc w:val="center"/>
        <w:rPr/>
      </w:pPr>
      <w:r>
        <w:rPr/>
      </w:r>
    </w:p>
    <w:tbl>
      <w:tblPr>
        <w:tblW w:w="110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4749"/>
        <w:gridCol w:w="30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class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e at the beginning of clas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All readings should be done BEFORE class begins. 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 7/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llabus, Technology standards for teachers and students, survey of technology skill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shine State Standards (CPALMS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 14/1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chapters 1, 2, and 3; Outlook (cc, bcc, attach, etc.), Audaci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nternet, keys to searching, and credibility of websit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: Checklist of website validity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s 1, 2, and 3 (These chapters should be read before class time begins on Aug 30.)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 2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quests, clickers, handheld devices w/debate. And po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pekin.net/pekin108/wash/webquest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dacity (1 min recording) due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cklist assignment due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B 4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 webquests, discuss chapter 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Webquests due</w:t>
            </w:r>
            <w:r>
              <w:rPr>
                <w:sz w:val="20"/>
                <w:szCs w:val="20"/>
              </w:rPr>
              <w:t>;  chapter 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B 1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eld trip to a nearby school; class meets AT that school (to be determined) at 330pm. Don’t be late!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B 18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er point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point assignment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s 5 and 6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FEB 25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point presentations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 Displaying Information assignment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er point du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7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 4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on Displaying information assignment (D.I.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 1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brics at Rubista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Process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: Create student assignment, rubric,  work sample, and table for teacher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Chapter 8 and 9, </w:t>
            </w:r>
            <w:r>
              <w:rPr>
                <w:b/>
                <w:sz w:val="20"/>
                <w:szCs w:val="20"/>
              </w:rPr>
              <w:t>D.I. due @ end of class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 18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 / answer/ and work time on last week’s assignment;  Word and Exce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s 10, 12, 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earch Paper du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l/Word Assignment due @ end of class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 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vieMaker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 8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 Animate!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 15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ve Audacity and Moviemak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interactive boards, interactive pads, 3 ISTE companies, 10 interview questions for teachers using technology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Weave” Project Due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 2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 2.0 Tools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iew Questions Due</w:t>
            </w:r>
          </w:p>
        </w:tc>
      </w:tr>
      <w:tr>
        <w:trPr>
          <w:trHeight w:val="602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 29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L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0:17:00Z</dcterms:created>
  <dc:creator>IT Department</dc:creator>
  <dc:description/>
  <dc:language>en-US</dc:language>
  <cp:lastModifiedBy>IT Department</cp:lastModifiedBy>
  <dcterms:modified xsi:type="dcterms:W3CDTF">2012-08-01T00:17:00Z</dcterms:modified>
  <cp:revision>2</cp:revision>
  <dc:subject/>
  <dc:title/>
</cp:coreProperties>
</file>